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Style15"/>
        <w:widowControl w:val="false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39.37-39.50 ЗК РФ Администрация Вольского МР Саратовской области  информирует о рассмотрении ходатайств об установлении публичных сервитутов (далее – Ходатайств) на территории Вольского МР Саратовской области. Цель установления публичного сервитут</w:t>
      </w:r>
      <w:bookmarkStart w:id="0" w:name="OLE_LINK9"/>
      <w:bookmarkStart w:id="1" w:name="OLE_LINK8"/>
      <w:bookmarkStart w:id="2" w:name="OLE_LINK7"/>
      <w:r>
        <w:rPr>
          <w:sz w:val="28"/>
          <w:szCs w:val="28"/>
        </w:rPr>
        <w:t>а размещение объекта электросетевого хозяйства</w:t>
      </w:r>
      <w:bookmarkEnd w:id="0"/>
      <w:bookmarkEnd w:id="1"/>
      <w:bookmarkEnd w:id="2"/>
      <w:r>
        <w:rPr>
          <w:sz w:val="28"/>
          <w:szCs w:val="28"/>
        </w:rPr>
        <w:t xml:space="preserve">: </w:t>
        <w:tab/>
      </w:r>
      <w:r>
        <w:rPr>
          <w:b/>
          <w:sz w:val="28"/>
          <w:szCs w:val="28"/>
          <w:u w:val="single"/>
        </w:rPr>
        <w:t>«Строительство ВЛЗ-10 кВ от опоры № 3-00/233 ВЛ-10 кВ ф. 3 ПС 110 кВ Черкасская (монтаж провода, опор), дог. ТП № 2265-001658 от 13.04.2022 г. ФГУП «РТРС». Строительство ВЛИ-0,4 кВ с. Колояр с установкой КТП 10/0,4 кВ (монтаж провода, опор, поста учета), дог. ТП № 2265-001658 от 13.04.2022 г. ФГУП «РТРС»» «под ключ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местоположения границ публичного сервитута: Саратовская область, Вольский р-н, Колоярское МО, Черкасское МО Публичный сервитут испрашивается в отношении земельных участков и (или) земель, с кадастровыми номерами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:08:110110:51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:08:000000:4507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:08:110110:56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:08:000000:53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:08:150105:68 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Адрес, по которому заинтересованные лица могут ознакомиться с поступившими Ходатайствами и прилагаемыми к нему графическими описаниями местоположения границ публичного сервитута, подать заявления об учете прав на земельные участки: 412900, Саратовская обл., г.Вольск, ул.Октябрьская, 114. Сроки начала и окончания подачи заявлений, а также ознакомления с поступившими Ходатайствами и прилагаемыми к нему графическими описаниями местоположения границ публичных сервитутов</w:t>
      </w:r>
      <w:r>
        <w:rPr>
          <w:color w:val="FF0000"/>
          <w:sz w:val="28"/>
          <w:szCs w:val="28"/>
        </w:rPr>
        <w:t>: с 15.09.2023 г по 29.02.2023 г</w:t>
      </w:r>
      <w:r>
        <w:rPr>
          <w:sz w:val="28"/>
          <w:szCs w:val="28"/>
        </w:rPr>
        <w:t>. Время приема заинтересованных лиц: пн.-пт. С 8.00 часов до 17.00 часов. Заявления об учете прав на земельные участки принимаются в течение 15 дней со дня официального опубликования настоящего сооб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ение о поступившем ходатайстве, а также описание местоположения границ публичного сервитута, размещено на официальном сайте администрации Вольского муниципального района Саратовской области в информационно-телекоммуникационной сети «Интернет», на сайте газеты «Вольская жизнь», а также на сайтах Колоярского, Черкасского муниципальных образований Вольского муниципального района Саратовской области в информационно-телекоммуникационной сети «Интернет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3:00Z</dcterms:created>
  <dc:creator>StandartW100</dc:creator>
  <dc:description/>
  <dc:language>en-US</dc:language>
  <cp:lastModifiedBy>User</cp:lastModifiedBy>
  <cp:lastPrinted>2023-01-26T15:15:00Z</cp:lastPrinted>
  <dcterms:modified xsi:type="dcterms:W3CDTF">2023-09-15T09:53:00Z</dcterms:modified>
  <cp:revision>2</cp:revision>
  <dc:subject/>
  <dc:title>На основании статьи 3</dc:title>
</cp:coreProperties>
</file>